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0.06.17), 03-06.463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остов-на-Дону    -    Москва    рег.    №    61.77.01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10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10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806"/>
        <w:gridCol w:w="5285"/>
      </w:tblGrid>
      <w:tr>
        <w:trPr>
          <w:trHeight w:val="59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6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7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6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2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7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415"/>
        <w:gridCol w:w="1566"/>
        <w:gridCol w:w="1587"/>
        <w:gridCol w:w="1401"/>
        <w:gridCol w:w="1621"/>
        <w:gridCol w:w="1551"/>
      </w:tblGrid>
      <w:tr>
        <w:trPr>
          <w:trHeight w:val="299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отправлен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час:мин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 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час:ми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отправ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час:мин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 xml:space="preserve">отправления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 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час:мин</w:t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20: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6; 20:2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25; 11:2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0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3; 20:5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58; 10:5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14; 21:1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37; 10:3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7; 21:5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56; 09:5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2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4; 22:4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15; 09:1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; 19: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7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5:00Z</dcterms:created>
  <dc:creator/>
  <dc:description/>
  <dc:language>en-US</dc:language>
  <cp:lastModifiedBy/>
  <dcterms:modified xsi:type="dcterms:W3CDTF">2017-07-27T11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